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Утверждаю»</w:t>
      </w:r>
    </w:p>
    <w:p>
      <w:pPr>
        <w:pStyle w:val="Heading"/>
        <w:ind w:left="5220" w:right="-2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Глава Администрации Боковского сельского поселения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_______ М.М. Обнизов  </w:t>
      </w:r>
    </w:p>
    <w:p>
      <w:pPr>
        <w:pStyle w:val="Heading"/>
        <w:ind w:left="522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 </w:t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>о результатах проведения годового мониторинга качества финансового менеджмента, осуществляемого главными распорядителями средств бюджета Боковского сельского поселения Боковского района за 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ой мониторинг качества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поселения проводился на основе показателей согласно приложению № 1 к Положению об организации проведения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>поселения, утвержденному постановлением Администрации Боковского сельского поселения от 25.12.2019 № 364, по следующим блокам показателей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ое финансовое планирование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расходов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доходам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и отчетность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удит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дровый    потенциал    финансового (финансового-экономического) подразделения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8"/>
          <w:szCs w:val="28"/>
        </w:rPr>
        <w:t>управление активами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управления средствами федерального, областного бюджетов в части целевых межбюджетных трансфертов, а также деятельностью бюджетных и автоном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ценке качества финансового менеджмента за 2020 рассчитывались количественные показатели качества финансового менеджмента. При этом наиболее значительные:</w:t>
      </w:r>
    </w:p>
    <w:p>
      <w:pPr>
        <w:pStyle w:val="Normal"/>
        <w:numPr>
          <w:ilvl w:val="0"/>
          <w:numId w:val="4"/>
        </w:numPr>
        <w:ind w:left="360" w:hanging="65"/>
        <w:jc w:val="both"/>
        <w:rPr>
          <w:sz w:val="28"/>
          <w:szCs w:val="28"/>
        </w:rPr>
      </w:pPr>
      <w:r>
        <w:rPr>
          <w:sz w:val="28"/>
          <w:szCs w:val="28"/>
        </w:rPr>
        <w:t>доля бюджетных ассигнований, представленных в программном виде;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sz w:val="28"/>
          <w:szCs w:val="28"/>
        </w:rPr>
        <w:t>доля бюджетных ассигнований на предоставление муниципальных услуг в соответствии с муниципальными заданиями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заключения муниципальных контрактов на поставку товаров, оказание услуг, выполнение работ для муниципальных нужд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управленческого учета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управление подведомственными учреждениями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показатели и оценки качества финансового менеджмента главных распорядителей бюджета поселения представлены в приложениях к отчёту о результатах проведения годового мониторинга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1 главному распорядителю средств бюджета поселения, фактически осуществлявшему свою деятельность в 2020 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; доля муниципальных учреждений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; количество изменений в решение о бюджете, подготовленных по инициативе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Количество изменений в решение о бюджете, подготовленных по инициативе ГРБС», при оценке качества планирования оценивались количество изменений и суммы изменений, внесенные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Среднесрочное финансовое планирование» составило 60,0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лов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доля неисполненных на конец отчетного финансового года бюджетных ассигнований; равномерность расходов; удельный вес муниципальных учреждений, выполнивших муниципальное задание на 85% в общем количестве учреждений, которым установлены муниципальные задания; объем просроченной кредиторской задолженности; эффективность управления кредиторской задолженностью по расчетам с поставщиками и подрядчиками;  качество правового акта по составлению, утверждению и ведению бюджетных смет; своевременность заключения муниципальных контрактов на поставки товаров, оказание услуг, выполнение работ дл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в части расходов» составило 85,0 баллов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отклонение от плана формирования доходов по главному администратору доходов бюджета Боковского сельского поселения Боковского района; эффективность управления дебиторской задолженностью по расчетам с дебиторами по до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в части доходов» составило 100,0 балл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ачество формирования ГРБС бюджетной отчетности и бухгалтерской отчетности муниципальных автономных и бюджетных учреждений, соблюдение сроков предоставления ГРБС бюджетной отчетности и бухгалтерской отчетности муниципальных автономных и бюджет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Учет и отчетность» составило 100,0 баллов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несоответствие заявок на оплату расходов требованию бюджетного законодательства;</w:t>
      </w:r>
      <w:r>
        <w:rPr/>
        <w:t xml:space="preserve"> </w:t>
      </w:r>
      <w:r>
        <w:rPr>
          <w:sz w:val="28"/>
          <w:szCs w:val="28"/>
        </w:rPr>
        <w:t>количество составленных протоколов об административных правонарушениях, выявленных в финансовой сфере; проведение инвентаризаций; доля недостач и хищений денежных средств и материальных ценностей; качество правового акта о порядке проведения мониторинга результатов деятельности подведомственных учреждений,</w:t>
      </w:r>
      <w:r>
        <w:rPr/>
        <w:t xml:space="preserve"> </w:t>
      </w:r>
      <w:r>
        <w:rPr>
          <w:sz w:val="28"/>
          <w:szCs w:val="28"/>
        </w:rPr>
        <w:t>наличие выявленных при осуществлении мероприятий внутреннего  муниципального финансового контроля нарушений бюджетного законодательства и законодательства в сфере закупок, допущенных главными распорядителями средств бюджета Боковского сельского поселения Боковского района, в т.ч. требующих возврата предоставленных средств и возмещение причиненного ущерба,</w:t>
      </w:r>
      <w:r>
        <w:rPr/>
        <w:t xml:space="preserve"> </w:t>
      </w:r>
      <w:r>
        <w:rPr>
          <w:sz w:val="28"/>
          <w:szCs w:val="28"/>
        </w:rPr>
        <w:t>наличие факта неправомерного использования бюджетных средств (нецелевое использование), наличие нарушений при планировании закупок, нарушение порядка составления, утверждения и ведения бюджетных смет, нарушение порядка принятия бюджетных обязательств на закупку товаров, работ и услуг,</w:t>
      </w:r>
      <w:r>
        <w:rPr/>
        <w:t xml:space="preserve"> </w:t>
      </w:r>
      <w:r>
        <w:rPr>
          <w:sz w:val="28"/>
          <w:szCs w:val="28"/>
        </w:rPr>
        <w:t>нарушение доведения бюджетных ассигнований и лимитов бюджетных обязательств,</w:t>
      </w:r>
      <w:r>
        <w:rPr/>
        <w:t xml:space="preserve"> </w:t>
      </w:r>
      <w:r>
        <w:rPr>
          <w:sz w:val="28"/>
          <w:szCs w:val="28"/>
        </w:rPr>
        <w:t>качество исполнения представлений и предписаний органов Федерального казначейства, Контрольно-счетной палаты Ростовской области, контрольно-ревизионного управления министерства финансов Ростовской области, органов внутреннего муниципального финансового контроля, Качество правового акта ГРБС об осуществлении внутреннего финансового аудита в ГРБ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баллов в целом по блоку «Контроль и аудит» составило 100,0 баллов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0 года у ГРБС иски по возмещению ущерба от незаконных действий или ГРБС или его должностных лиц не предъявлялись ни одному главному распорядителю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баллов в целом по блоку «Исполнение судебных актов» составило 98,0 балл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го-экономического) подразд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0 года оценивалась квалификация сотрудников финансового подразделения центрального аппарата ГРБС, повышение квалификации сотрудников финансового подразделения ГРБС, укомплектованность финансового аппарата ГРБ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е значение баллов в целом по блоку «Кадровый потенциал финансового (финансово-экономического) подразделения ГРБС» составило 100,0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8. Управление актив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оценивалось динамика объема материальных запасов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Управление активами» составило 100,0 балл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9. Качество управление средствами федерального, областного бюджетов в части целевых межбюджетных трансфертов, а также деятельностью бюджетных и автономных учрежд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оценивалось правовое обеспечение деятельности бюджетных и автоном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Управление активами» составило 100,0 балл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тоговый отчет о результатах проведения мониторинга качества финансового менеджмента по главным распорядителям средств бюджета Боковского сельского поселения Боковского района за 2020 год и результаты оценки по каждому блоку прилагаю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Style w:val="FontStyle11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  <w:ind w:firstLine="553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8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firstLine="553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8"/>
      <w:ind w:hanging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9:00Z</dcterms:created>
  <dc:creator>Гапон</dc:creator>
  <dc:description/>
  <cp:keywords/>
  <dc:language>en-US</dc:language>
  <cp:lastModifiedBy>Яша</cp:lastModifiedBy>
  <cp:lastPrinted>2021-01-29T14:11:00Z</cp:lastPrinted>
  <dcterms:modified xsi:type="dcterms:W3CDTF">2021-08-31T16:57:00Z</dcterms:modified>
  <cp:revision>51</cp:revision>
  <dc:subject/>
  <dc:title>Пояснительная записка</dc:title>
</cp:coreProperties>
</file>